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835"/>
        <w:gridCol w:w="284"/>
        <w:gridCol w:w="2835"/>
        <w:gridCol w:w="295"/>
        <w:gridCol w:w="6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uk technicznych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żynieria środowiska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 stopnia niestacjonarne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aktyczny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ĘZYK ANGIELSKI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unkty ECTS:  </w:t>
            </w:r>
            <w:r>
              <w:rPr>
                <w:rFonts w:cs="Calibri"/>
              </w:rPr>
              <w:t>2 (1+1)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 </w:t>
            </w:r>
            <w:r>
              <w:rPr>
                <w:rFonts w:cs="Calibri"/>
              </w:rPr>
              <w:t>ogólnouczelniany, do wyboru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 i angie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k studiów: </w:t>
            </w:r>
            <w:r>
              <w:rPr>
                <w:rFonts w:cs="Calibri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Semestr/y: </w:t>
            </w:r>
            <w:r>
              <w:rPr>
                <w:rFonts w:cs="Calibri"/>
                <w:lang w:val="en-US"/>
              </w:rPr>
              <w:t>1,2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Liczba godzin ogółem:  </w:t>
            </w:r>
            <w:r>
              <w:rPr>
                <w:rFonts w:cs="Calibri"/>
              </w:rPr>
              <w:t>20+20</w:t>
            </w:r>
          </w:p>
        </w:tc>
      </w:tr>
      <w:tr>
        <w:trPr>
          <w:trHeight w:val="447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 (wyk)</w:t>
              <w:br/>
              <w:t>Ćwiczenia (ćw)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0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dynator: mgr Monika Żuber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Znajomość zagadnień gramatycznych i leksykalnych na poziomie biegłości językowej B2; w tym słownictwa specjalistycznego charakterystycznego dla kierunku studiów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CW)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CW1</w:t>
            </w:r>
            <w:r>
              <w:rPr>
                <w:rFonts w:eastAsia="Times New Roman" w:cs="Calibri"/>
                <w:lang w:eastAsia="ar-SA"/>
              </w:rPr>
              <w:t xml:space="preserve"> Poszerzenie posiadanej przez studenta znajomości języka obcego ogólnego o umiejętność posługiwania się słownictwem specjalistycznym charakterystycznym dla inżynierii środowiska; opanowanie środków językowych na poziomie biegłości językowej B2+ zgodnie z Europejskim systemem opisu kształcenia językow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C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 Opanowanie czterech umiejętności w języku angielskim: słuchanie, czytanie, mówienie i pisanie na poziomie biegłości językowej B2+. </w:t>
            </w:r>
            <w:r>
              <w:rPr>
                <w:rFonts w:eastAsia="Times New Roman" w:cs="Calibri"/>
                <w:lang w:eastAsia="ar-SA"/>
              </w:rPr>
              <w:t xml:space="preserve">Przygotowanie do korzystania z obcojęzycznych źródeł </w:t>
              <w:br/>
              <w:t>w zakresie studiowanego kierun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CK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ar-SA"/>
              </w:rPr>
              <w:t>CK1</w:t>
            </w:r>
            <w:r>
              <w:rPr>
                <w:rFonts w:eastAsia="Times New Roman" w:cs="Calibri"/>
                <w:lang w:eastAsia="ar-SA"/>
              </w:rPr>
              <w:t xml:space="preserve"> Przygotowanie do posługiwania się językiem obcym w środowisku zawodowym oraz rozumienie potrzeby doskonalenia kompetencji językowej przez całe życie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b/>
              </w:rPr>
              <w:t>EKW1</w:t>
            </w:r>
            <w:r>
              <w:rPr>
                <w:rFonts w:cs="Calibri"/>
              </w:rPr>
              <w:t xml:space="preserve"> Student zna zakres środków językowych (leksykalnych, struktur gramatycznych oraz znajomości zasad wymowy i ortografii) zgodnie z wytycznymi Europejskiego systemu opisu kształcenia językowego na poziomie biegłości językowej B2+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Cs w:val="24"/>
              </w:rPr>
            </w:pPr>
            <w:r>
              <w:rPr>
                <w:rFonts w:cs="Calibri"/>
                <w:b/>
                <w:szCs w:val="24"/>
              </w:rPr>
              <w:t>EKW2</w:t>
            </w:r>
            <w:r>
              <w:rPr>
                <w:rFonts w:cs="Calibri"/>
                <w:szCs w:val="24"/>
              </w:rPr>
              <w:t xml:space="preserve"> Student zna słownictwo odnoszące się do różnych sfer życia człowieka (prywatnej, publicznej, zawodowej, edukacyjnej) z uwzględnieniem specyfiki języka specjalistycznego w zakresie </w:t>
            </w:r>
            <w:r>
              <w:rPr>
                <w:rFonts w:cs="Calibri"/>
                <w:szCs w:val="24"/>
                <w:lang w:eastAsia="pl-PL"/>
              </w:rPr>
              <w:t xml:space="preserve">inżynierii środowiska, gospodarki odpadami, alternatywnych źródeł energii, technologii proekologicznych, ochrony powietrza, obiektów i systemów wodociągowych, kanalizacyjnych, </w:t>
            </w:r>
            <w:r>
              <w:rPr>
                <w:rFonts w:cs="Calibri"/>
                <w:szCs w:val="24"/>
              </w:rPr>
              <w:t xml:space="preserve">instalacji sanitarnych, gazowych, </w:t>
            </w:r>
            <w:r>
              <w:rPr>
                <w:rFonts w:eastAsia="Times New Roman" w:cs="Calibri"/>
                <w:color w:val="000000"/>
                <w:szCs w:val="24"/>
              </w:rPr>
              <w:t>grzewczych i klimaty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KW3 </w:t>
            </w:r>
            <w:r>
              <w:rPr>
                <w:rFonts w:cs="Calibri"/>
              </w:rPr>
              <w:t>Student wykazuje się znajomością wybranych aspektów komponentu socjo-kulturowego kraju/krajów poznawanego języka, z uwzględnieniem czynników wynikających z kontekstu społecznego, czynników kulturowych oraz komunikacji niewerb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 (EKU)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U1</w:t>
            </w:r>
            <w:r>
              <w:rPr>
                <w:rFonts w:eastAsia="Times New Roman" w:cs="Calibri"/>
                <w:lang w:eastAsia="ar-SA"/>
              </w:rPr>
              <w:t xml:space="preserve"> Student rozumie i interpretuje teksty czytane: określa główną myśl tekstu i jego poszczególnych części, wyszukuje szczegółowo informacje, odczytuje intencje autora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U2</w:t>
            </w:r>
            <w:r>
              <w:rPr>
                <w:rFonts w:eastAsia="Times New Roman" w:cs="Calibri"/>
                <w:lang w:eastAsia="ar-SA"/>
              </w:rPr>
              <w:t xml:space="preserve"> Student rozumie i interpretuje teksty słuchane: określa główną myśl tekstu, intencje i opinie mówiących, relacje rozmówców oraz wyszukuje szczegółowe informacje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U3</w:t>
            </w:r>
            <w:r>
              <w:rPr>
                <w:rFonts w:eastAsia="Times New Roman" w:cs="Calibri"/>
                <w:lang w:eastAsia="ar-SA"/>
              </w:rPr>
              <w:t xml:space="preserve"> Student formułuje dłuższe wypowiedzi pisemne z wykorzystaniem języka specjalistycznego z zakresu inżynierii środowiska, w tym notatki, teksty poczty elektronicznej, korespondencji specjalistycznej oraz dłuższe wypowiedzi na poziomie B2+ ESOKJ.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U4</w:t>
            </w:r>
            <w:r>
              <w:rPr>
                <w:rFonts w:eastAsia="Times New Roman" w:cs="Calibri"/>
                <w:lang w:eastAsia="ar-SA"/>
              </w:rPr>
              <w:t xml:space="preserve"> Student wyraża własne opinie, zainteresowania,  zamiary, uczucia, upodobania, sprzeciw, odmienny punkt widzenia, przekazuje opinię osób trzecich, udziela i uzyskuje informacje, relacjonuje, negocjuje, prowadzi dyskusje, formułuje dłuższą wypowiedź z wykorzystaniem specjalistycznej terminologii z zakresu inżynierii środowisk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 (EKK)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K1</w:t>
            </w:r>
            <w:r>
              <w:rPr>
                <w:rFonts w:eastAsia="Times New Roman" w:cs="Calibri"/>
                <w:lang w:eastAsia="ar-SA"/>
              </w:rPr>
              <w:t xml:space="preserve"> Student rozumie potrzebę rozwijania kompetencji językowej przez całe życie, uzupełniając, aktualizując oraz doskonaląc nabyta wiedzę i nabyte umiejętności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b/>
                <w:lang w:eastAsia="ar-SA"/>
              </w:rPr>
              <w:t>EKK2</w:t>
            </w:r>
            <w:r>
              <w:rPr>
                <w:rFonts w:eastAsia="Times New Roman" w:cs="Calibri"/>
                <w:lang w:eastAsia="ar-SA"/>
              </w:rPr>
              <w:t xml:space="preserve"> Potrafi współdziałać i pracować w grupie, przyjmując w niej różne role oraz myśli i działa w sposób kreatywn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lang w:eastAsia="ar-SA"/>
              </w:rPr>
              <w:t>EKK3</w:t>
            </w:r>
            <w:r>
              <w:rPr>
                <w:rFonts w:eastAsia="Times New Roman" w:cs="Calibri"/>
                <w:lang w:eastAsia="ar-SA"/>
              </w:rPr>
              <w:t xml:space="preserve"> Rozumie różnice interkulturowe występujące między przedstawicielami różnych narodów oraz jest przygotowany do nawiązywania kontaktów z rodzimymi użytkownikami poznawanego języka zarówno w sferze prywatnej, jak i zawodowej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/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Ćw. 1. </w:t>
            </w:r>
            <w:r>
              <w:rPr>
                <w:rFonts w:cs="Calibri"/>
                <w:spacing w:val="-1"/>
              </w:rPr>
              <w:t>Student poznaje zasady dotyczące trybu łączącego (z konstrukcjami I wish/ if only/ it’s high time/ as if/suppose/ would rather) oraz wykonuje stosowne ćwiczenia ułatwiające  zgłębić ten aspekt gramatyczny.  Student zapoznaje się ze  słownictwem charakteryzującym osiągnięcia inżynierii. Zastosowuje poznane słownictwo w dialogach oraz ćwiczeniach tłumaczeniowych (wyrażenia, zdania oraz tekst i dialog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Ćw. 2. </w:t>
            </w:r>
            <w:r>
              <w:rPr>
                <w:rFonts w:cs="Calibri"/>
                <w:spacing w:val="-1"/>
              </w:rPr>
              <w:t>Student przypomina czasy gramatyczne (teraźniejsze, przyszłe i przeszły w formach ciągłych oraz prostych) oraz wykonuje stosowne ćwiczenia utrwalające ten aspekt gramatyczny. Poznaje słownictwo z dziedziny komputerów i ich zastosowania w inżynierii. Zastosowuje poznane słownictwo branżowe w dialogach oraz ćwiczeniach tłumaczeniowych (wyrażenia, zdania oraz tekst i dialogi).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pacing w:val="-1"/>
              </w:rPr>
            </w:pPr>
            <w:r>
              <w:rPr>
                <w:rFonts w:cs="Calibri"/>
                <w:b/>
              </w:rPr>
              <w:t xml:space="preserve">Ćw. 3. </w:t>
            </w:r>
            <w:r>
              <w:rPr>
                <w:rFonts w:cs="Calibri"/>
                <w:spacing w:val="-1"/>
              </w:rPr>
              <w:t>Student poznaje  zasady zastosowania i tworzenia imiesłowów czynnych, biernych oraz uprzednich i wykonuje praktyczne ćwiczenia gramatyczne utrwalające wybrane zagadnienie. Poznaje słownictwo związane z projektowaniem, obliczaniem i wymiarowaniem instalacji, sieci, obiektów i urządzeń inżynierii środowiska. Zastosowuje poznane słownictwo w pracach pisemnych oraz ćwiczeniach tłumaczeniowych (wyrażenia, zdania oraz tekst i dialog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Ćw. 4. </w:t>
            </w:r>
            <w:r>
              <w:rPr>
                <w:rFonts w:cs="Calibri"/>
                <w:spacing w:val="-1"/>
              </w:rPr>
              <w:t>Student przypomina zastosowanie i tworzenie mowy zależnej w ćwiczeniach praktycznych.  Student  poznaje słownictwo z dziedziny wodociągów i kanalizacji, ciepłownictwa, gazownictwa. Zastosowuje poznane słownictwo w dialogach oraz ćwiczeniach tłumaczeniowych (wyrażenia, zdania oraz tekst i dialogi).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Ćw. 5. </w:t>
            </w:r>
            <w:r>
              <w:rPr>
                <w:rFonts w:cs="Calibri"/>
                <w:spacing w:val="-1"/>
              </w:rPr>
              <w:t>Ćwiczenia utrwalające zastosowanie strony biernej. Student poznaje słownictwo związane z technologiami proekologicznymi, alternatywnymi źródłami energii, ochrony powietrza. Zastosowuje poznane słownictwo w dialogach oraz ćwiczeniach tłumaczeniowych (wyrażenia, zdania oraz tekst i dialogi)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 ćwiczeń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pacing w:val="-1"/>
              </w:rPr>
            </w:pPr>
            <w:r>
              <w:rPr>
                <w:rFonts w:cs="Calibri"/>
                <w:b/>
              </w:rPr>
              <w:t xml:space="preserve">Ćw. 1. </w:t>
            </w:r>
            <w:r>
              <w:rPr>
                <w:rFonts w:cs="Calibri"/>
                <w:spacing w:val="-1"/>
              </w:rPr>
              <w:t>Student wykonuje praktyczne ćwiczenia gramatyczne z zastosowaniem zdań warunkowych ( w tym trybów mieszanych).  Student zapoznaje się ze  słownictwem charakteryzującym rodzaje energii oraz poznaje nazwy różnych urządzeń korzystających z poznanych rodzajów energii. Zastosowuje poznane słownictwo w dialogach oraz ćwiczeniach tłumaczeniowych (wyrażenia, zdania oraz tekst i dialogi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Ćw. 2. </w:t>
            </w:r>
            <w:r>
              <w:rPr>
                <w:rFonts w:cs="Calibri"/>
                <w:spacing w:val="-1"/>
              </w:rPr>
              <w:t>Student utrwala  zastosowanie formy kauzatywnej czasownika „have” we wszystkich czasach gramatycznych oraz wykonuje stosowne ćwiczenia. Poznaje słownictwo dotyczące temperatury oraz ogrzewnictwa. Zastosowuje poznane słownictwo w dialogach oraz ćwiczeniach tłumaczeniowych (wyrażenia, zdania oraz tekst i dialogi).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Ćw. 3. </w:t>
            </w:r>
            <w:r>
              <w:rPr>
                <w:rFonts w:cs="Calibri"/>
                <w:spacing w:val="-1"/>
              </w:rPr>
              <w:t>Student utrwala wiadomości o rzeczownikach, przysłówkach i przymiotnikach w praktycznych ćwiczeniach gramatycznych. Poznaje słownictwo charakteryzujące ciecze (natężenie przepływu). Zastosowuje poznane słownictwo w dialogach oraz ćwiczeniach tłumaczeniowych (wyrażenia, zdania oraz tekst i dialogi).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Ćw. 4. </w:t>
            </w:r>
            <w:r>
              <w:rPr>
                <w:rFonts w:cs="Calibri"/>
                <w:spacing w:val="-1"/>
              </w:rPr>
              <w:t>Student utrwala zastosowanie przedimków określonych i nieokreślonych (w tym wyjątki) w ćwiczeniach gramatycznych. Poznaje słownictwo  dotyczące poszczególnych obiektów wodociągowych i kanalizacyjnych. Zastosowuje poznane słownictwo w dialogach oraz ćwiczeniach tłumaczeniowych (wyrażenia, zdania oraz tekst i dialogi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Ćw. 5. </w:t>
            </w:r>
            <w:r>
              <w:rPr>
                <w:rFonts w:cs="Calibri"/>
                <w:spacing w:val="-1"/>
              </w:rPr>
              <w:t>Ćwiczenia utrwalające podsumowujące poznane treści w strukturach gramatyczno tłumaczeniowych. Poznaje słownictwo charakterystyczne dla obwodów elektrycznych. Zastosowuje poznane słownictwo w dialogach oraz ćwiczeniach tłumaczeniowych (wyrażenia, zdania oraz tekst i dialogi)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azem liczba godzin ćwiczeń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9" w:hanging="0"/>
              <w:jc w:val="both"/>
              <w:rPr/>
            </w:pPr>
            <w:r>
              <w:rPr>
                <w:rFonts w:cs="Calibri"/>
                <w:b/>
              </w:rPr>
              <w:t>Metody nauczania</w:t>
            </w:r>
            <w:r>
              <w:rPr>
                <w:rFonts w:cs="Calibri"/>
              </w:rPr>
              <w:t>: Metoda komunikacyjna, której celem jest pozyskanie przez uczących się umiejętności skutecznego porozumiewania się w sposób adekwatny do danej sytuacji. Rozwijanie sprawności mówienia, pisania, rozumienia tekstów czytanych i słuchanych.  A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 xml:space="preserve">a 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  <w:spacing w:val="-2"/>
              </w:rPr>
              <w:t>i tłumaczenie tekstu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al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</w:rPr>
              <w:t xml:space="preserve">a i tłumaczenie </w:t>
            </w:r>
            <w:r>
              <w:rPr>
                <w:rFonts w:cs="Calibri"/>
                <w:spacing w:val="10"/>
              </w:rPr>
              <w:t xml:space="preserve"> 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yku</w:t>
            </w:r>
            <w:r>
              <w:rPr>
                <w:rFonts w:cs="Calibri"/>
              </w:rPr>
              <w:t xml:space="preserve">łów </w:t>
            </w:r>
            <w:r>
              <w:rPr>
                <w:rFonts w:cs="Calibri"/>
                <w:spacing w:val="7"/>
              </w:rPr>
              <w:t xml:space="preserve"> </w:t>
            </w:r>
            <w:r>
              <w:rPr>
                <w:rFonts w:cs="Calibri"/>
              </w:rPr>
              <w:t>z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  <w:spacing w:val="1"/>
              </w:rPr>
              <w:t>a</w:t>
            </w:r>
            <w:r>
              <w:rPr>
                <w:rFonts w:cs="Calibri"/>
              </w:rPr>
              <w:t>so</w:t>
            </w:r>
            <w:r>
              <w:rPr>
                <w:rFonts w:cs="Calibri"/>
                <w:spacing w:val="1"/>
              </w:rPr>
              <w:t>pi</w:t>
            </w:r>
            <w:r>
              <w:rPr>
                <w:rFonts w:cs="Calibri"/>
              </w:rPr>
              <w:t>sm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  <w:spacing w:val="-1"/>
              </w:rPr>
              <w:t>f</w:t>
            </w:r>
            <w:r>
              <w:rPr>
                <w:rFonts w:cs="Calibri"/>
              </w:rPr>
              <w:t>acho</w:t>
            </w:r>
            <w:r>
              <w:rPr>
                <w:rFonts w:cs="Calibri"/>
                <w:spacing w:val="-1"/>
              </w:rPr>
              <w:t>wy</w:t>
            </w:r>
            <w:r>
              <w:rPr>
                <w:rFonts w:cs="Calibri"/>
                <w:spacing w:val="2"/>
              </w:rPr>
              <w:t>c</w:t>
            </w:r>
            <w:r>
              <w:rPr>
                <w:rFonts w:cs="Calibri"/>
              </w:rPr>
              <w:t>h,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1"/>
              </w:rPr>
              <w:t>b</w:t>
            </w:r>
            <w:r>
              <w:rPr>
                <w:rFonts w:cs="Calibri"/>
                <w:spacing w:val="-1"/>
              </w:rPr>
              <w:t>urz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2"/>
                <w:w w:val="99"/>
              </w:rPr>
              <w:t>m</w:t>
            </w:r>
            <w:r>
              <w:rPr>
                <w:rFonts w:cs="Calibri"/>
              </w:rPr>
              <w:t>ó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  <w:spacing w:val="1"/>
                <w:w w:val="99"/>
              </w:rPr>
              <w:t>g</w:t>
            </w:r>
            <w:r>
              <w:rPr>
                <w:rFonts w:cs="Calibri"/>
              </w:rPr>
              <w:t>ó</w:t>
            </w:r>
            <w:r>
              <w:rPr>
                <w:rFonts w:cs="Calibri"/>
                <w:spacing w:val="-1"/>
                <w:w w:val="99"/>
              </w:rPr>
              <w:t>w</w:t>
            </w:r>
            <w:r>
              <w:rPr>
                <w:rFonts w:cs="Calibri"/>
                <w:w w:val="99"/>
              </w:rPr>
              <w:t>,</w:t>
            </w:r>
            <w:r>
              <w:rPr>
                <w:rFonts w:cs="Calibri"/>
                <w:spacing w:val="25"/>
              </w:rPr>
              <w:t xml:space="preserve"> </w:t>
            </w:r>
            <w:r>
              <w:rPr>
                <w:rFonts w:cs="Calibri"/>
                <w:spacing w:val="1"/>
              </w:rPr>
              <w:t>d</w:t>
            </w:r>
            <w:r>
              <w:rPr>
                <w:rFonts w:cs="Calibri"/>
                <w:spacing w:val="-1"/>
              </w:rPr>
              <w:t>y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-1"/>
              </w:rPr>
              <w:t>ku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3"/>
              </w:rPr>
              <w:t>j</w:t>
            </w:r>
            <w:r>
              <w:rPr>
                <w:rFonts w:cs="Calibri"/>
              </w:rPr>
              <w:t>a</w:t>
            </w:r>
            <w:r>
              <w:rPr>
                <w:rFonts w:cs="Calibri"/>
                <w:spacing w:val="22"/>
              </w:rPr>
              <w:t xml:space="preserve"> </w:t>
            </w:r>
            <w:r>
              <w:rPr>
                <w:rFonts w:cs="Calibri"/>
                <w:spacing w:val="-1"/>
              </w:rPr>
              <w:t>dyd</w:t>
            </w:r>
            <w:r>
              <w:rPr>
                <w:rFonts w:cs="Calibri"/>
                <w:spacing w:val="3"/>
              </w:rPr>
              <w:t>a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>y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</w:rPr>
              <w:t>a,</w:t>
            </w:r>
            <w:r>
              <w:rPr>
                <w:rFonts w:cs="Calibri"/>
                <w:spacing w:val="24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z</w:t>
            </w:r>
            <w:r>
              <w:rPr>
                <w:rFonts w:cs="Calibri"/>
                <w:spacing w:val="1"/>
              </w:rPr>
              <w:t>en</w:t>
            </w:r>
            <w:r>
              <w:rPr>
                <w:rFonts w:cs="Calibri"/>
              </w:rPr>
              <w:t>tac</w:t>
            </w:r>
            <w:r>
              <w:rPr>
                <w:rFonts w:cs="Calibri"/>
                <w:spacing w:val="1"/>
              </w:rPr>
              <w:t>j</w:t>
            </w:r>
            <w:r>
              <w:rPr>
                <w:rFonts w:cs="Calibri"/>
                <w:spacing w:val="-2"/>
              </w:rPr>
              <w:t xml:space="preserve">a,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aca</w:t>
            </w:r>
            <w:r>
              <w:rPr>
                <w:rFonts w:cs="Calibri"/>
                <w:spacing w:val="-3"/>
              </w:rPr>
              <w:t xml:space="preserve"> indywidualna i </w:t>
            </w:r>
            <w:r>
              <w:rPr>
                <w:rFonts w:cs="Calibri"/>
              </w:rPr>
              <w:t>w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  <w:spacing w:val="-1"/>
              </w:rPr>
              <w:t>gru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</w:rPr>
              <w:t>a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0" w:leader="none"/>
                <w:tab w:val="left" w:pos="2700" w:leader="none"/>
                <w:tab w:val="left" w:pos="4860" w:leader="none"/>
                <w:tab w:val="left" w:pos="5260" w:leader="none"/>
                <w:tab w:val="left" w:pos="6180" w:leader="none"/>
                <w:tab w:val="left" w:pos="6880" w:leader="none"/>
                <w:tab w:val="left" w:pos="8100" w:leader="none"/>
                <w:tab w:val="left" w:pos="8360" w:leader="none"/>
              </w:tabs>
              <w:autoSpaceDE w:val="false"/>
              <w:spacing w:lineRule="auto" w:line="240" w:before="0" w:after="0"/>
              <w:ind w:left="116" w:right="70" w:hanging="0"/>
              <w:rPr>
                <w:rFonts w:cs="Calibri"/>
              </w:rPr>
            </w:pPr>
            <w:r>
              <w:rPr>
                <w:rFonts w:cs="Calibri"/>
                <w:b/>
                <w:bCs/>
                <w:spacing w:val="-1"/>
              </w:rPr>
              <w:t>Ś</w:t>
            </w:r>
            <w:r>
              <w:rPr>
                <w:rFonts w:cs="Calibri"/>
                <w:b/>
                <w:bCs/>
              </w:rPr>
              <w:t>ro</w:t>
            </w:r>
            <w:r>
              <w:rPr>
                <w:rFonts w:cs="Calibri"/>
                <w:b/>
                <w:bCs/>
                <w:spacing w:val="1"/>
              </w:rPr>
              <w:t>d</w:t>
            </w:r>
            <w:r>
              <w:rPr>
                <w:rFonts w:cs="Calibri"/>
                <w:b/>
                <w:bCs/>
              </w:rPr>
              <w:t>ki</w:t>
              <w:tab/>
            </w:r>
            <w:r>
              <w:rPr>
                <w:rFonts w:cs="Calibri"/>
                <w:b/>
                <w:bCs/>
                <w:spacing w:val="1"/>
              </w:rPr>
              <w:t>d</w:t>
            </w:r>
            <w:r>
              <w:rPr>
                <w:rFonts w:cs="Calibri"/>
                <w:b/>
                <w:bCs/>
              </w:rPr>
              <w:t>y</w:t>
            </w:r>
            <w:r>
              <w:rPr>
                <w:rFonts w:cs="Calibri"/>
                <w:b/>
                <w:bCs/>
                <w:spacing w:val="1"/>
              </w:rPr>
              <w:t>da</w:t>
            </w:r>
            <w:r>
              <w:rPr>
                <w:rFonts w:cs="Calibri"/>
                <w:b/>
                <w:bCs/>
              </w:rPr>
              <w:t>k</w:t>
            </w:r>
            <w:r>
              <w:rPr>
                <w:rFonts w:cs="Calibri"/>
                <w:b/>
                <w:bCs/>
                <w:spacing w:val="1"/>
              </w:rPr>
              <w:t>t</w:t>
            </w:r>
            <w:r>
              <w:rPr>
                <w:rFonts w:cs="Calibri"/>
                <w:b/>
                <w:bCs/>
              </w:rPr>
              <w:t>ycz</w:t>
            </w:r>
            <w:r>
              <w:rPr>
                <w:rFonts w:cs="Calibri"/>
                <w:b/>
                <w:bCs/>
                <w:spacing w:val="-1"/>
              </w:rPr>
              <w:t>n</w:t>
            </w:r>
            <w:r>
              <w:rPr>
                <w:rFonts w:cs="Calibri"/>
                <w:b/>
                <w:bCs/>
              </w:rPr>
              <w:t>e</w:t>
            </w:r>
            <w:r>
              <w:rPr>
                <w:rFonts w:cs="Calibri"/>
              </w:rPr>
              <w:t>: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spacing w:val="1"/>
              </w:rPr>
              <w:t>j</w:t>
            </w:r>
            <w:r>
              <w:rPr>
                <w:rFonts w:cs="Calibri"/>
                <w:spacing w:val="-2"/>
              </w:rPr>
              <w:t>e</w:t>
            </w:r>
            <w:r>
              <w:rPr>
                <w:rFonts w:cs="Calibri"/>
                <w:spacing w:val="-1"/>
              </w:rPr>
              <w:t>k</w:t>
            </w:r>
            <w:r>
              <w:rPr>
                <w:rFonts w:cs="Calibri"/>
              </w:rPr>
              <w:t>to</w:t>
            </w:r>
            <w:r>
              <w:rPr>
                <w:rFonts w:cs="Calibri"/>
                <w:spacing w:val="-1"/>
              </w:rPr>
              <w:t>r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s</w:t>
            </w:r>
            <w:r>
              <w:rPr>
                <w:rFonts w:cs="Calibri"/>
                <w:spacing w:val="1"/>
              </w:rPr>
              <w:t>p</w:t>
            </w:r>
            <w:r>
              <w:rPr>
                <w:rFonts w:cs="Calibri"/>
                <w:spacing w:val="-1"/>
              </w:rPr>
              <w:t>rz</w:t>
            </w:r>
            <w:r>
              <w:rPr>
                <w:rFonts w:cs="Calibri"/>
                <w:spacing w:val="1"/>
              </w:rPr>
              <w:t>ę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-1"/>
              </w:rPr>
              <w:t>u</w:t>
            </w:r>
            <w:r>
              <w:rPr>
                <w:rFonts w:cs="Calibri"/>
              </w:rPr>
              <w:t>lt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spacing w:val="1"/>
              </w:rPr>
              <w:t>e</w:t>
            </w:r>
            <w:r>
              <w:rPr>
                <w:rFonts w:cs="Calibri"/>
                <w:spacing w:val="-1"/>
              </w:rPr>
              <w:t>d</w:t>
            </w:r>
            <w:r>
              <w:rPr>
                <w:rFonts w:cs="Calibri"/>
                <w:spacing w:val="1"/>
              </w:rPr>
              <w:t>i</w:t>
            </w:r>
            <w:r>
              <w:rPr>
                <w:rFonts w:cs="Calibri"/>
                <w:spacing w:val="3"/>
              </w:rPr>
              <w:t>a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spacing w:val="1"/>
              </w:rPr>
              <w:t>n</w:t>
            </w:r>
            <w:r>
              <w:rPr>
                <w:rFonts w:cs="Calibri"/>
                <w:spacing w:val="-1"/>
              </w:rPr>
              <w:t>y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spacing w:val="-5"/>
              </w:rPr>
              <w:t xml:space="preserve"> </w:t>
            </w:r>
            <w:r>
              <w:rPr>
                <w:rFonts w:cs="Calibri"/>
              </w:rPr>
              <w:t>odtwarzacz CD, tablica typu flip char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F1 – obserwacja podczas zajęć/aktywność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2 – sprawdziany pisemne wiedzy i 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3 – formułowanie krótszej lub dłuższej wypowiedzi ustnej zgodnej z tematyką zaję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4 - formułowanie krótszej lub dłuższej wypowiedzi pisemnej zgodnej z tematyką zaję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5 – wykonywanie dodatkowych zadań w formie prac dom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i/>
              </w:rPr>
              <w:t>F6 – przygotowanie do zajęć/ frekwencja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P1 – ze względu na wieloaspektową, regularnie przeprowadzaną ocenę bieżącą, ocena podsumowująca wynika z elementów cząstkowych oceny formującej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a zaliczenia przedmiotu: Zaliczenie na ocenę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Literatura obowiązkowa: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777777"/>
                <w:spacing w:val="-15"/>
                <w:kern w:val="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en-US"/>
              </w:rPr>
              <w:t>1. English for Mechanical Engineering.  Marian Dunn</w:t>
            </w:r>
            <w:r>
              <w:rPr>
                <w:rFonts w:cs="Calibri" w:ascii="Calibri" w:hAnsi="Calibri"/>
                <w:b w:val="false"/>
                <w:color w:val="777777"/>
                <w:spacing w:val="-15"/>
                <w:kern w:val="2"/>
                <w:shd w:fill="FFFFFF" w:val="clear"/>
                <w:lang w:val="pl-PL" w:eastAsia="pl-PL"/>
              </w:rPr>
              <w:t>.</w:t>
            </w:r>
            <w:r>
              <w:rPr>
                <w:rFonts w:cs="Calibri" w:ascii="Calibri" w:hAnsi="Calibri"/>
                <w:b w:val="false"/>
                <w:spacing w:val="-15"/>
                <w:kern w:val="2"/>
                <w:shd w:fill="FFFFFF" w:val="clear"/>
                <w:lang w:val="pl-PL" w:eastAsia="pl-PL"/>
              </w:rPr>
              <w:t>Wydawnictwo Garnet Publishing Ltd. , 2008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. Test your English vocabulary in use B1.  Stuart R., Gairns R</w:t>
            </w:r>
            <w:r>
              <w:rPr>
                <w:rFonts w:cs="Calibri"/>
                <w:kern w:val="2"/>
                <w:lang w:eastAsia="pl-PL"/>
              </w:rPr>
              <w:t>., Wyd. Cambridge University Press, 2011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. English Advanced Vocabulary and structure practice. Matasek M., wyd. Handybooks. 2017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hd w:fill="F1F3F7" w:val="clear"/>
              </w:rPr>
              <w:t>H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4. Internetowy słownik inżyniera angielsko-polski : www.slowniki.org.pl/aninzpl.pdf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1. Słownictwo tematyczne. Marta Ogorza łek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Calibri" w:hAnsi="Calibri" w:cs="Calibri"/>
                <w:b w:val="false"/>
                <w:b w:val="false"/>
                <w:color w:val="676767"/>
                <w:kern w:val="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lang w:val="en-US"/>
              </w:rPr>
              <w:t xml:space="preserve">2. Professional English in use – Engineering. Ibbotson M., Wyd. </w:t>
            </w:r>
            <w:r>
              <w:rPr>
                <w:rFonts w:cs="Calibri" w:ascii="Calibri" w:hAnsi="Calibri"/>
                <w:b w:val="false"/>
                <w:kern w:val="2"/>
                <w:lang w:val="pl-PL" w:eastAsia="pl-PL"/>
              </w:rPr>
              <w:t>Cambridge University Press. 2017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gr Monika Żuber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val="en-US"/>
              </w:rPr>
            </w:pPr>
            <w:hyperlink r:id="rId3">
              <w:r>
                <w:rPr>
                  <w:rStyle w:val="InternetLink"/>
                  <w:rFonts w:cs="Calibri"/>
                  <w:b/>
                </w:rPr>
                <w:t>monika1.zuber@gmail.com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Tabele sprawdzające program nauczania</w:t>
        <w:br/>
        <w:t>przedmiotu – JĘZYK ANGIELSKI</w:t>
        <w:br/>
        <w:t>na kierunku INŻYNIERIA ŚRODOWISKA – studia II stopnia.</w:t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Tabela 1. Sprawdzenie, czy metody oceniania gwarantują określenie zakresu, w jakim uczący się osiągnął zakładane kompetencje – powiązanie efektów uczenia się</w:t>
      </w:r>
      <w:r>
        <w:rPr/>
        <w:t>, metod uczenia  się i ocenia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275"/>
        <w:gridCol w:w="1418"/>
        <w:gridCol w:w="1417"/>
        <w:gridCol w:w="1242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fekty</w:t>
              <w:br/>
              <w:t>kształcenia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etoda oceniania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1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bserwacja podczas zajęć - aktywn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2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prawdziany pisemne wiedzy i umiejęt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3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ormułowanie krótszej lub dłuższej wypowiedzi ust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formułowanie krótszej lub dłuższej wypowiedzi pisemn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onywanie dodatkowych zadań w formie prac domowych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zygotowanie do zajęć/ frekwencj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W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W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W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U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U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U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K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K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+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łuższych wypowiedzi ustnych i pisemnych: 4 godz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sprawdzianów: 3 godz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datkowych zadań w formie prac domowych: 3 godzi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Na ocenę końcową składa się </w:t>
        <w:tab/>
        <w:t>wynik egzaminu pisemnego i ustnego (student przygotowuje prezentację/dyskusję w j. angielskim z wykorzystaniem słownictwa, niezbędnego w określonym obszarze tematycznym, wynikającym ze specyfiki kierunku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udent potrafi zdefiniować najważniejsze elementy dotyczące fonetyki j. angielskiego i interpunkcji, ale nie potrafi zastosować ich w praktyce podczas pracy ze słownikiem oraz podczas tworzenia własnych form pisemnych; student potrafi stworzyć dialogi z pomocą materiałów, wykorzystywanych podczas zajęć; student zna niewielką część słownictwa omawianego na zajęciach; student potrafi omówić, ale nie potrafi zastosować podstawowych struktur gramatycznych poznanych na zajęciach; student zna zasady pisowni, ale ma problem z ich praktycznym zastosowaniem i nie potrafi samodzielnie napisać krótkiej formy użytkowej; student potrafi przeczytać tylko prosty tekst na poziomie nauczania i wykonać do niego ćwiczenia, często z błędam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tudent potrafi zdefiniować najważniejsze elementy dotyczące fonetyki j. angielskiego i interpunkcji, próbuje zastosować je w praktyce podczas pracy ze słownikiem oraz podczas tworzenia własnych form pisemnych; student potrafi stworzyć dialogi z pomocą materiałów, wykorzystywanych podczas zajęć; student zna niewielką część słownictwa omawianego na zajęciach; student potrafi omówić, próbuje zastosować podstawowe struktury gramatyczne poznane na zajęciach; student zna zasady pisowni, ale ma problem z ich praktycznym zastosowaniem i próbuje samodzielnie napisać krótką formę użytkową; student potrafi przeczytać tylko prosty tekst na poziomie nauczania i wykonać do niego ćwiczenia, popełniając przy tym drobne błęd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tudent potrafi zdefiniować najważniejsze elementy dotyczące fonetyki j. angielskiego i interpunkcji, ale myli się podczas stosowania ich w praktyce podczas pracy ze słownikiem oraz podczas tworzenia własnych form pisemnych; student potrafi samodzielnie stworzyć proste dialogi, umożliwiające swobodną komunikację, ale popełnia drobne błędy; student zna dużą część słownictwa, omawianego na zajęciach i bez problemu potrafi wykorzystać je w praktyce; student potrafi omówić i zastosować podstawowe struktury gramatyczne, lecz popełnia drobne błędy; student dobrze zna zasady pisowni, obowiązujące w j. angielskim i nie ma większego problemu z ich zastosowaniem i potrafi napisać krótką formę użytkową z nielicznymi błędami; student potrafi przeczytać samodzielnie każdy tekst na poziomie nauczania, ale ma problemy z odpowiadaniem na pytania do tego teks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Student potrafi zdefiniować najważniejsze elementy dotyczące fonetyki j. angielskiego i interpunkcji, rzadko myli się podczas stosowania ich w praktyce podczas pracy ze słownikiem oraz podczas tworzenia własnych form pisemnych; student potrafi samodzielnie stworzyć proste dialogi, umożliwiające swobodną komunikację, popełnia bardzo drobne błędy, w rzeczywistości nie zaburzające komunikacji; student zna dużą część słownictwa, omawianego na zajęciach i bez problemu potrafi wykorzystać je w praktyce; student potrafi omówić i zastosować podstawowe struktury gramatyczne, lecz popełnia drobne błędy, nie zaburzające komunikacji; student dobrze zna zasady pisowni, obowiązujące w j. angielskim i nie ma większego problemu z ich zastosowaniem i potrafi napisać krótką formę użytkową z nielicznymi błędami; student potrafi przeczytać samodzielnie każdy tekst na poziomie nauczania, ale ma drobne problemy z odpowiadaniem na pytania do tego tekstu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udent potrafi zdefiniować najważniejsze elementy dotyczące fonetyki j. angielskiego i interpunkcji, zastosować je w praktyce podczas pracy ze słownikiem oraz podczas tworzenia własnych form pisemnych; student potrafi samodzielnie stworzyć proste i bezbłędne dialogi umożliwiające swobodną komunikację; student na słownictwo omawiane na zajęciach, bez problemu potrafi wykorzystać je w praktyce; student potrafi omówić i bezbłędnie zastosować  struktury gramatyczne; student bardzo dobrze zna zasady pisowni, obowiązujące w j. angielskim i nie ma problemu z ich zastosowaniem i potrafi napisać krótką formę użytkową; student potrafi samodzielnie przeczytać każdy tekst na poziomie nauczania i wykonać do niego niezbędne ćwicze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b/>
          <w:b/>
        </w:rPr>
      </w:pPr>
      <w:r>
        <w:rPr>
          <w:b/>
        </w:rPr>
        <w:t>Tabela 3. Powiązanie celów i efektów uczenia się przedmiotu JĘZYK  ANGIELSKI treści programowych, metod i form dotyczących z celami i efektami zdefiniowanymi dla kierunku INŻYNIERIA ŚRODOWISKA – studia II stopnia.</w:t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1453"/>
        <w:gridCol w:w="2441"/>
        <w:gridCol w:w="2031"/>
        <w:gridCol w:w="2031"/>
        <w:gridCol w:w="2031"/>
      </w:tblGrid>
      <w:tr>
        <w:trPr>
          <w:trHeight w:val="122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74" w:hRule="exact"/>
        </w:trPr>
        <w:tc>
          <w:tcPr>
            <w:tcW w:w="1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5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W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Ćwiczeni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ca w parach, praca w grupach, prezentacje, dyskusje, symulacje, „burza mózgów”, pogadank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ktor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W1,EKW2,EKW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lang w:val="pl-PL"/>
              </w:rPr>
              <w:t>IŚ_W04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eastAsia="Calibri" w:cs="Calibri"/>
                <w:b w:val="false"/>
                <w:b w:val="false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lang w:val="pl-PL"/>
              </w:rPr>
              <w:t>IŚ_W08</w:t>
            </w:r>
          </w:p>
        </w:tc>
      </w:tr>
      <w:tr>
        <w:trPr>
          <w:trHeight w:val="285" w:hRule="exact"/>
        </w:trPr>
        <w:tc>
          <w:tcPr>
            <w:tcW w:w="1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369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U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Ćwiczeni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raca w parach, praca w grupach, prezentacje, dyskusje, symulacje, „burza mózgów”, pogadank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ktor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U1, EKU2, EKU3, EKU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lang w:val="pl-PL"/>
              </w:rPr>
              <w:t>IŚ 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 _U13</w:t>
            </w:r>
          </w:p>
        </w:tc>
      </w:tr>
      <w:tr>
        <w:trPr>
          <w:trHeight w:val="407" w:hRule="exact"/>
        </w:trPr>
        <w:tc>
          <w:tcPr>
            <w:tcW w:w="1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:</w:t>
            </w:r>
          </w:p>
        </w:tc>
      </w:tr>
      <w:tr>
        <w:trPr>
          <w:trHeight w:val="140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K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Ćwiczenia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aca w parach, praca w grupach, prezentacje, dyskusje, symulacje, „burza mózgów”, pogadank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lektor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KK1, EKK2, EKK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K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0" w:right="1340" w:gutter="0" w:header="0" w:top="1300" w:footer="0" w:bottom="13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720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720"/>
      <w:jc w:val="center"/>
      <w:outlineLvl w:val="1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ika1.zuber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50:00Z</dcterms:created>
  <dc:creator>Kowalski Ryszard</dc:creator>
  <dc:description/>
  <cp:keywords/>
  <dc:language>en-US</dc:language>
  <cp:lastModifiedBy>Agnieszka Rusek</cp:lastModifiedBy>
  <cp:lastPrinted>2013-06-11T11:38:00Z</cp:lastPrinted>
  <dcterms:modified xsi:type="dcterms:W3CDTF">2024-10-09T09:28:00Z</dcterms:modified>
  <cp:revision>3</cp:revision>
  <dc:subject/>
  <dc:title> </dc:title>
</cp:coreProperties>
</file>